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6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>
          <w:b/>
          <w:b/>
          <w:lang w:val="ru-RU"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</w:rPr>
        <w:t>„Извозване на битови отпадъци от територията на община Свищов със специализиран превоз до Регионално депо с. Санадиново, общ. Никопол.“</w:t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агана обща цена за изпълнение на услугата в размер на ..................... </w:t>
      </w:r>
      <w:r>
        <w:rPr/>
        <w:t>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дейности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Ед. Цена  за превозване на км …………… </w:t>
      </w:r>
      <w:r>
        <w:rPr/>
        <w:t>(словом: .........................................)</w:t>
      </w:r>
      <w:r>
        <w:rPr>
          <w:i/>
        </w:rPr>
        <w:t xml:space="preserve"> в лева без ДДС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Ед. Цена за работа при товарене на битов отпадък на моточас …………… </w:t>
      </w:r>
      <w:r>
        <w:rPr/>
        <w:t>(словом: .........................................)</w:t>
      </w:r>
      <w:r>
        <w:rPr>
          <w:i/>
        </w:rPr>
        <w:t xml:space="preserve"> в лева без ДД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В предложените единични цени по видове дейности са включени всички разходи за труд, осигуровки, амортизация, гориво, печалба и други присъщи от мястото на товарене  до мястото на разтоварване – Регионално депо с. Санади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3-15T08:54:00Z</dcterms:modified>
  <cp:revision>138</cp:revision>
  <dc:subject/>
  <dc:title>Приложение № 1</dc:title>
</cp:coreProperties>
</file>